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10  Характе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ru-RU"/>
              </w:rPr>
              <w:t>Характер человека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5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правилна употреб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Verdana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омпаратива придева  (компаратив+чем и компаратив + генитив)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и 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тему Характер </w:t>
            </w: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 језик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радне свеске,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на свеска,Интернет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, комбиноване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оверавамо домаћ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задатак. Требало је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научити облике компаратива придева са наставком -е и -ше из таблице  и Урадити 2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зад. из Уџбеника 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61.страни: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допунити  реченице одговарајућим обликом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более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или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менее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1."Тесла"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более дорогая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машина, чем "пежо"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Наша планета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более красивая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, чем Луна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3.Фотографировать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менее трудн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, чем фотографироваться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4.Гамбургер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менее красивая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еда, чем овощи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5.Собаки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менее красивы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 xml:space="preserve"> (более красивые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)и умные, чем кошки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6.В России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менее тёплый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климат, чем в Бразилии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7.Женщин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более эмоциональные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, чем мужчины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8.Самолёт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более опасный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транспорт, чем велосипед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9.Голова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более эффективный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инструмент, чем компьютер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10.Жить в отеле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менее комфортн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, чем дома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љамо да вежбамо компаратив придева  (</w:t>
            </w:r>
            <w:r>
              <w:rPr>
                <w:rStyle w:val="StrongEmphasis"/>
                <w:rFonts w:cs="Arial" w:ascii="Arial" w:hAnsi="Arial"/>
                <w:sz w:val="24"/>
                <w:szCs w:val="24"/>
                <w:lang w:val="ru-RU"/>
              </w:rPr>
              <w:t xml:space="preserve">прост непроменљив) који је требало научити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и вежбамо антониме. Наставник задаје облик компаратива (или ученик), а други ученик изговара антоним, на пример: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больше  ---  меньш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лучше --- хуж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моложе --- старш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ороже --- дешевл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громче --- тиш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ближе --- дальш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ада радимо 3.зад.на 62.стр. у Уџбенику. Ученици гледају парове речи и покушавају да нађу што више разлика између појмова. На 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люди- животны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Люди более умные, чем животные. (умнее животных), но животные лучше лудей и быстрее людей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книга ----компьютер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нига лучше, чем компьютер, но компьютер более популярный, чем книга (популярнее книги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ошка  -- собак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ошка более красивая, чем собака (красивее собаки) , но собака лучше кош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Машина  ----- лошад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Машина быстрее лошади, но лошадь красивее машин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еньги---кредитная кар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еньги старше, чем кредитная карта (кредитной карты), но кредитная карта популярнее, чем деньги (популярнее денег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кеан больше, чем бассейн (больше бассейна), но бассейн популярнее, чем океан (популрнее океана 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ада наставник објашњава прилоге са 63.стр. у Уџбенику који ,ако стоје испред компаратива, појачавају значење у описивању нечег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МНОГО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(много, знатно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больше, интереснее, труднее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(знатно више, знатно     интересантније, знатно теже..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ЕМНОГО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(мало, незнатно)            (незнатно више,мало интересантније, мало теже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маћи задатак: Урадити 4. зад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из Уџбеника 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63.стран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5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4:47:00Z</dcterms:created>
  <dc:creator>Vladimir Neskovic</dc:creator>
  <dc:description/>
  <cp:keywords/>
  <dc:language>en-US</dc:language>
  <cp:lastModifiedBy>Jelena</cp:lastModifiedBy>
  <dcterms:modified xsi:type="dcterms:W3CDTF">2025-07-02T22:14:00Z</dcterms:modified>
  <cp:revision>7</cp:revision>
  <dc:subject/>
  <dc:title>Наставна тема</dc:title>
</cp:coreProperties>
</file>